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2"/>
        <w:spacing w:lineRule="atLeast" w:line="240" w:before="0" w:after="280"/>
        <w:rPr/>
      </w:pPr>
      <w:r>
        <w:rPr/>
        <w:t>YEAR 2 INFORMATION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During the Autumn Term, Year 2 go to a local leisure centre for swimming lessons with a specialist teacher. During the Spring term Years 1/2 thoughroughly enjoy participating in their annual school play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They perform to the whole school and on two seperate occasions to their parents. this incorporates their speaking and listening area of literacy and drama skills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Years 1/2 also go on educational visits for Key Stage One. The Severn Valley Railway, Enginuity, Think Tank, Dudley Zoo, Wyre forest and Acton Scott to name but a few.</w:t>
      </w:r>
    </w:p>
    <w:p>
      <w:pPr>
        <w:pStyle w:val="NormalWeb"/>
        <w:spacing w:lineRule="atLeast" w: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Summer time, Years 1/2 join Nursery, transition and Reception for a great Sports Day. During the Summer term Year One do assessment tests in both literacy and numeracy. A wide rang of extra curricular activities are available throughout the year to Key Stage One children. Ballet, modern dance, football, Taekwon-do, yoga, board games and badmington.</w:t>
      </w:r>
    </w:p>
    <w:p>
      <w:pPr>
        <w:pStyle w:val="Normal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2">
    <w:name w:val="txt2"/>
    <w:basedOn w:val="Normal"/>
    <w:qFormat/>
    <w:pPr>
      <w:spacing w:before="280" w:after="280"/>
    </w:pPr>
    <w:rPr>
      <w:rFonts w:ascii="Tahoma" w:hAnsi="Tahoma" w:cs="Tahoma"/>
      <w:color w:val="0066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51:00Z</dcterms:created>
  <dc:creator>I Shaw</dc:creator>
  <dc:description/>
  <dc:language>en-US</dc:language>
  <cp:lastModifiedBy>I Shaw</cp:lastModifiedBy>
  <dcterms:modified xsi:type="dcterms:W3CDTF">2008-03-10T20:52:00Z</dcterms:modified>
  <cp:revision>1</cp:revision>
  <dc:subject/>
  <dc:title>YEAR 2 INFORMATION</dc:title>
</cp:coreProperties>
</file>